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Reflection #1 (Research Paper)</w:t>
      </w:r>
    </w:p>
    <w:p>
      <w:pPr>
        <w:pStyle w:val="Normal"/>
        <w:ind w:left="360" w:hanging="0"/>
        <w:rPr/>
      </w:pPr>
      <w:r>
        <w:rPr>
          <w:rStyle w:val="Appleconvertedspace"/>
        </w:rPr>
        <w:tab/>
      </w:r>
    </w:p>
    <w:p>
      <w:pPr>
        <w:pStyle w:val="Normal"/>
        <w:spacing w:lineRule="auto" w:line="480"/>
        <w:ind w:left="360" w:hanging="0"/>
        <w:rPr/>
      </w:pPr>
      <w:r>
        <w:rPr>
          <w:rStyle w:val="Appleconvertedspace"/>
        </w:rPr>
        <w:tab/>
        <w:t>For my topic of the graduation project research paper I chose Type I diabetes and how it affects the human body. I am satisfied with my finished paper because I have been working constantly on researching and composing my information into the research paper. This particular topic became of interest to me because diabetes runs on both sides on my family. I am faintly familiar with information about diabetes, so I decided to learn more in depth as to why or how people diagnosed with diabetes contracted the disease. The driving question of my research paper is:</w:t>
      </w:r>
      <w:bookmarkStart w:id="0" w:name="xHello,_Welcome_to_Quatisha's_Graduatio"/>
      <w:bookmarkEnd w:id="0"/>
      <w:r>
        <w:rPr>
          <w:rStyle w:val="Appleconvertedspace"/>
        </w:rPr>
        <w:t xml:space="preserve"> What is diabetes and how does it affect the human body? In my graduation paper I define diabetes and explain the affects diabetes has on the human body such as symptoms, causes, and treatments of the Type 1 diabetes. </w:t>
      </w:r>
    </w:p>
    <w:p>
      <w:pPr>
        <w:pStyle w:val="Normal"/>
        <w:spacing w:lineRule="auto" w:line="480"/>
        <w:ind w:left="360" w:hanging="0"/>
        <w:rPr/>
      </w:pPr>
      <w:r>
        <w:rPr>
          <w:rStyle w:val="Appleconvertedspace"/>
        </w:rPr>
        <w:tab/>
        <w:t>Type I diabetes is a disease where a person's body is incapable of regulating the amount of sugar in his or her blood. A person diagnosed with type I diabetes has an average life-span of 5-8 years lesser than an average person. Type I diabetes or juvenile diabetes is believed to be caused by pancreatitis, which occurs when the pancreas becomes swollen. This results in severe damage to the cells producing insulin. The insulin producing beta cells of the pancreas is completely destroyed and the body can no longer produce insulin, within five to ten years.</w:t>
      </w:r>
      <w:r>
        <w:rPr/>
        <w:tab/>
      </w:r>
    </w:p>
    <w:p>
      <w:pPr>
        <w:pStyle w:val="NormalWeb"/>
        <w:spacing w:lineRule="auto" w:line="480" w:before="0" w:after="0"/>
        <w:ind w:left="360" w:hanging="0"/>
        <w:rPr/>
      </w:pPr>
      <w:r>
        <w:rPr/>
        <w:tab/>
        <w:t xml:space="preserve">I was on target with the paper timeline when we had parts of the paper due. The processes I used to keep track were the calendar, my teacher Coach Barr, and friends. My friends and Coach Barr were helpful keeping me on track; they consistently reminded me of due assignments and information posted onto the wikispaces. </w:t>
      </w:r>
    </w:p>
    <w:p>
      <w:pPr>
        <w:pStyle w:val="NormalWeb"/>
        <w:spacing w:lineRule="auto" w:line="480" w:before="0" w:after="0"/>
        <w:ind w:left="360" w:hanging="0"/>
        <w:rPr/>
      </w:pPr>
      <w:r>
        <w:rPr/>
        <w:t xml:space="preserve">      </w:t>
      </w:r>
      <w:r>
        <w:rPr/>
        <w:t>Every morning during campfire, Coach Barr reminded his class daily of the timeline. He always checked to make sure we had everything posted correctly. Coach Barr also wrote on the board, assignments that were due on the particular week. He was a major contribution in keeping my class and I on track with the paper timeline.</w:t>
      </w:r>
    </w:p>
    <w:p>
      <w:pPr>
        <w:pStyle w:val="Normal"/>
        <w:spacing w:lineRule="auto" w:line="480"/>
        <w:ind w:left="360" w:hanging="0"/>
        <w:rPr/>
      </w:pPr>
      <w:r>
        <w:rPr/>
        <w:tab/>
        <w:t>The most valuable sources I used to complete my research paper were family members who had diabetes, internet websites that gave a great amount of detail about the disease, and my self-knowledge I already had to write the paper. Family members who have diabetes were the most help in providing information because they knew first-hand of the complications that resulted in diabetes.</w:t>
      </w:r>
    </w:p>
    <w:p>
      <w:pPr>
        <w:pStyle w:val="Normal"/>
        <w:spacing w:lineRule="auto" w:line="480"/>
        <w:ind w:left="360" w:hanging="0"/>
        <w:rPr/>
      </w:pPr>
      <w:r>
        <w:rPr/>
        <w:tab/>
        <w:t xml:space="preserve">Some of my celebrations are completing the research paper, successfully posting all of my information onto the graduation project wikispaces, and turning my paper into turnitin.com. It took me some time to complete everything, but with the help of others I managed my time wisely and made sure I had everything organized, so that I wouldn’t fall behind. After completing each assignment I felt more relaxed and proud of myself. </w:t>
      </w:r>
    </w:p>
    <w:p>
      <w:pPr>
        <w:pStyle w:val="Normal"/>
        <w:spacing w:lineRule="auto" w:line="480"/>
        <w:ind w:left="360" w:hanging="0"/>
        <w:rPr/>
      </w:pPr>
      <w:r>
        <w:rPr/>
        <w:tab/>
        <w:t xml:space="preserve">The biggest problem I had was procrastination. Although I turned everything in on time, I usually waited til the last minute to complete the assignment. The research paper was time consuming at times, especially when I had another college research paper to complete in the same month of the completion of the graduation project research paper. </w:t>
      </w:r>
    </w:p>
    <w:p>
      <w:pPr>
        <w:pStyle w:val="Normal"/>
        <w:spacing w:lineRule="auto" w:line="480"/>
        <w:ind w:left="360" w:hanging="0"/>
        <w:rPr/>
      </w:pPr>
      <w:r>
        <w:rPr/>
        <w:tab/>
        <w:t>When I did have time I tended to work on my paper I would often go blank on what I should write next, so that tagged into my procrastination. At one point my motivation for completing the research paper on time had gone down because I was overwhelmed with college work, but I knew it had to be done, so I had to set my priorities straight and complete whatever needed to be completed. Overall, I am most proud of the completion of my graduation paper.</w:t>
      </w:r>
    </w:p>
    <w:p>
      <w:pPr>
        <w:pStyle w:val="NormalWeb"/>
        <w:spacing w:before="0" w:after="0"/>
        <w:ind w:left="36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atisha</w:t>
    </w:r>
  </w:p>
  <w:p>
    <w:pPr>
      <w:pStyle w:val="Header"/>
      <w:rPr/>
    </w:pPr>
    <w:r>
      <w:rPr/>
      <w:t>February 25,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2:49:00Z</dcterms:created>
  <dc:creator> </dc:creator>
  <dc:description/>
  <cp:keywords/>
  <dc:language>en-US</dc:language>
  <cp:lastModifiedBy>CEC123</cp:lastModifiedBy>
  <cp:lastPrinted>2009-09-08T12:50:00Z</cp:lastPrinted>
  <dcterms:modified xsi:type="dcterms:W3CDTF">2011-02-25T15:29:00Z</dcterms:modified>
  <cp:revision>15</cp:revision>
  <dc:subject/>
  <dc:title>Graduation Project Research Paper Reflection 11</dc:title>
</cp:coreProperties>
</file>